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84175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7pt;margin-top:302.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27305</wp:posOffset>
                </wp:positionV>
                <wp:extent cx="3209290" cy="3704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0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54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u w:val="single"/>
                              </w:rPr>
                              <w:t>Woodstock – Hungerford – 64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20" w:leader="none"/>
                              </w:tabs>
                              <w:ind w:left="720" w:hanging="72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R out of car pa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L at X sp Oxford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</w:rPr>
                              <w:t>(A4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exit rbt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BLAD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tabs>
                                <w:tab w:val="left" w:pos="720" w:leader="none"/>
                              </w:tabs>
                              <w:ind w:left="720" w:hanging="72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L sp Eynsh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exit rbt sp Stanton Harcou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exit rbt sp Stanton Harcou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.2</w:t>
                              <w:tab/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exit rbt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TOLLBRI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(no toll for cyclist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.9</w:t>
                              <w:tab/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exit mini rbt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CUMN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6.0</w:t>
                              <w:tab/>
                              <w:t xml:space="preserve">R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APPLE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3.1</w:t>
                              <w:tab/>
                              <w:t xml:space="preserve">L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FYFIEL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</w:rPr>
                              <w:t>(by grey bar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4.0</w:t>
                              <w:tab/>
                              <w:t xml:space="preserve">SO stgd X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FYFIELD WI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5.2</w:t>
                              <w:tab/>
                              <w:t xml:space="preserve">SO stgd X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FYFIELD WI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7.6</w:t>
                              <w:tab/>
                              <w:t xml:space="preserve">SOX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CHARNEY BASSET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9.4</w:t>
                              <w:tab/>
                              <w:t xml:space="preserve">L at T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CHARNEY BASSE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2.0</w:t>
                              <w:tab/>
                              <w:t xml:space="preserve">R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GOOS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91.7pt;mso-wrap-distance-left:9.05pt;mso-wrap-distance-right:9.05pt;mso-wrap-distance-top:0pt;mso-wrap-distance-bottom:0pt;margin-top:2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  <w:tab w:val="left" w:pos="54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u w:val="single"/>
                        </w:rPr>
                        <w:t>Woodstock – Hungerford – 64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720" w:leader="none"/>
                        </w:tabs>
                        <w:ind w:left="720" w:hanging="72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R out of car park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L at X sp Oxford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</w:rPr>
                        <w:t>(A44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left" w:pos="72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perscript"/>
                        </w:rPr>
                        <w:t>rd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exit rbt sp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BLADON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tabs>
                          <w:tab w:val="left" w:pos="720" w:leader="none"/>
                        </w:tabs>
                        <w:ind w:left="720" w:hanging="72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L sp Eynsh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720" w:leader="none"/>
                        </w:tabs>
                        <w:ind w:left="720" w:hanging="7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perscript"/>
                        </w:rPr>
                        <w:t>nd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exit rbt sp Stanton Harcour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7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perscript"/>
                        </w:rPr>
                        <w:t>nd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exit rbt sp Stanton Harcou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0.2</w:t>
                        <w:tab/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perscript"/>
                        </w:rPr>
                        <w:t>st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exit rbt sp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TOLLBRI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>(no toll for cyclist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.9</w:t>
                        <w:tab/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perscript"/>
                        </w:rPr>
                        <w:t>nd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exit mini rbt sp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CUMN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6.0</w:t>
                        <w:tab/>
                        <w:t xml:space="preserve">R sp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APPLETO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3.1</w:t>
                        <w:tab/>
                        <w:t xml:space="preserve">L sp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FYFIELD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</w:rPr>
                        <w:t>(by grey bar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4.0</w:t>
                        <w:tab/>
                        <w:t xml:space="preserve">SO stgd X sp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FYFIELD WI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5.2</w:t>
                        <w:tab/>
                        <w:t xml:space="preserve">SO stgd X sp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FYFIELD WI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7.6</w:t>
                        <w:tab/>
                        <w:t xml:space="preserve">SOX sp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CHARNEY BASSET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9.4</w:t>
                        <w:tab/>
                        <w:t xml:space="preserve">L at T sp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CHARNEY BASSET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32.0</w:t>
                        <w:tab/>
                        <w:t xml:space="preserve">R sp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GOOSE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3837305</wp:posOffset>
                </wp:positionV>
                <wp:extent cx="3209290" cy="5057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05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tabs>
                                <w:tab w:val="left" w:pos="72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 xml:space="preserve">4. </w:t>
                              <w:tab/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  <w:u w:val="single"/>
                              </w:rPr>
                              <w:t>W’n Bassett – Lechlade – 55k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left" w:pos="72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- Continue south on A3102 for 300m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02.8</w:t>
                              <w:tab/>
                              <w:t xml:space="preserve">R at (X)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>BRINKWORTH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05.3</w:t>
                              <w:tab/>
                              <w:t xml:space="preserve">R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>BRINKWORTH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07.3</w:t>
                              <w:tab/>
                              <w:t xml:space="preserve">SOX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>MINETY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09.0</w:t>
                              <w:tab/>
                              <w:t xml:space="preserve">L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>MINETY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10.5</w:t>
                              <w:tab/>
                              <w:t xml:space="preserve">R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>MINETY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13.3</w:t>
                              <w:tab/>
                              <w:t xml:space="preserve">L at T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>MINETY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13.9</w:t>
                              <w:tab/>
                              <w:t xml:space="preserve">SOX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MINETY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iCs/>
                                <w:sz w:val="28"/>
                              </w:rPr>
                              <w:t>(Silver St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14.5</w:t>
                              <w:tab/>
                              <w:t xml:space="preserve">R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>SOMERFORD KEYNES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18.8</w:t>
                              <w:tab/>
                              <w:t xml:space="preserve">SOX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SOMERF’D KEYNES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21.1</w:t>
                              <w:tab/>
                              <w:t xml:space="preserve">L at T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>CIRENCESTER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24.8</w:t>
                              <w:tab/>
                              <w:t xml:space="preserve">L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(blue cycleroute sign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</w:rPr>
                              <w:t xml:space="preserve"> (Somerford Rd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25.5</w:t>
                              <w:tab/>
                              <w:t>2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 xml:space="preserve"> exit mini rbt no sp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25.7</w:t>
                              <w:tab/>
                              <w:t xml:space="preserve">SOX no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</w:rPr>
                              <w:t>(Somerford Rd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26.4</w:t>
                              <w:tab/>
                              <w:t>1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 xml:space="preserve"> exit mini rbt no sp, bear L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26.5</w:t>
                              <w:tab/>
                              <w:t>3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 xml:space="preserve"> exit rbt sp Town Centre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26.6</w:t>
                              <w:tab/>
                              <w:t>Follow road to R sp Town Centre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26.7</w:t>
                              <w:tab/>
                              <w:t xml:space="preserve">L no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iCs/>
                                <w:sz w:val="28"/>
                              </w:rPr>
                              <w:t>(into narrow Park Lane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26.9</w:t>
                              <w:tab/>
                              <w:t>1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 xml:space="preserve"> L no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</w:rPr>
                              <w:t>(becomes Thomas St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27.3</w:t>
                              <w:tab/>
                              <w:t>L at T &amp; imm R sp Gloucester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27.6</w:t>
                              <w:tab/>
                              <w:t xml:space="preserve">SO tfl no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</w:rPr>
                              <w:t>(The Whiteway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31.0</w:t>
                              <w:tab/>
                              <w:t xml:space="preserve">R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>CALMS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98.2pt;mso-wrap-distance-left:9.05pt;mso-wrap-distance-right:9.05pt;mso-wrap-distance-top:0pt;mso-wrap-distance-bottom:0pt;margin-top:302.15pt;mso-position-vertical-relative:text;margin-left:242.65pt;mso-position-horizontal-relative:text">
                <v:textbox>
                  <w:txbxContent>
                    <w:p>
                      <w:pPr>
                        <w:pStyle w:val="PlainText"/>
                        <w:tabs>
                          <w:tab w:val="left" w:pos="72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 xml:space="preserve">4. </w:t>
                        <w:tab/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  <w:u w:val="single"/>
                        </w:rPr>
                        <w:t>W’n Bassett – Lechlade – 55k</w:t>
                      </w:r>
                    </w:p>
                    <w:p>
                      <w:pPr>
                        <w:pStyle w:val="PlainText"/>
                        <w:tabs>
                          <w:tab w:val="left" w:pos="72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- Continue south on A3102 for 300m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02.8</w:t>
                        <w:tab/>
                        <w:t xml:space="preserve">R at (X)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>BRINKWORTH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05.3</w:t>
                        <w:tab/>
                        <w:t xml:space="preserve">R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>BRINKWORTH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07.3</w:t>
                        <w:tab/>
                        <w:t xml:space="preserve">SOX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>MINETY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09.0</w:t>
                        <w:tab/>
                        <w:t xml:space="preserve">L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>MINETY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10.5</w:t>
                        <w:tab/>
                        <w:t xml:space="preserve">R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>MINETY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13.3</w:t>
                        <w:tab/>
                        <w:t xml:space="preserve">L at T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>MINETY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13.9</w:t>
                        <w:tab/>
                        <w:t xml:space="preserve">SOX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sz w:val="28"/>
                        </w:rPr>
                        <w:t>MINETY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iCs/>
                          <w:sz w:val="28"/>
                        </w:rPr>
                        <w:t>(Silver St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14.5</w:t>
                        <w:tab/>
                        <w:t xml:space="preserve">R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>SOMERFORD KEYNES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18.8</w:t>
                        <w:tab/>
                        <w:t xml:space="preserve">SOX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sz w:val="28"/>
                        </w:rPr>
                        <w:t>SOMERF’D KEYNES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21.1</w:t>
                        <w:tab/>
                        <w:t xml:space="preserve">L at T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>CIRENCESTER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24.8</w:t>
                        <w:tab/>
                        <w:t xml:space="preserve">L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>(blue cycleroute sign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ab/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</w:rPr>
                        <w:t xml:space="preserve"> (Somerford Rd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25.5</w:t>
                        <w:tab/>
                        <w:t>2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  <w:vertAlign w:val="superscript"/>
                        </w:rPr>
                        <w:t>nd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 xml:space="preserve"> exit mini rbt no sp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25.7</w:t>
                        <w:tab/>
                        <w:t xml:space="preserve">SOX no sp 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</w:rPr>
                        <w:t>(Somerford Rd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26.4</w:t>
                        <w:tab/>
                        <w:t>1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  <w:vertAlign w:val="superscript"/>
                        </w:rPr>
                        <w:t>st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 xml:space="preserve"> exit mini rbt no sp, bear L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26.5</w:t>
                        <w:tab/>
                        <w:t>3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  <w:vertAlign w:val="superscript"/>
                        </w:rPr>
                        <w:t>rd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 xml:space="preserve"> exit rbt sp Town Centre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26.6</w:t>
                        <w:tab/>
                        <w:t>Follow road to R sp Town Centre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26.7</w:t>
                        <w:tab/>
                        <w:t xml:space="preserve">L no sp 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iCs/>
                          <w:sz w:val="28"/>
                        </w:rPr>
                        <w:t>(into narrow Park Lane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26.9</w:t>
                        <w:tab/>
                        <w:t>1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  <w:vertAlign w:val="superscript"/>
                        </w:rPr>
                        <w:t>st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 xml:space="preserve"> L no sp 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</w:rPr>
                        <w:t>(becomes Thomas St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27.3</w:t>
                        <w:tab/>
                        <w:t>L at T &amp; imm R sp Gloucester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27.6</w:t>
                        <w:tab/>
                        <w:t xml:space="preserve">SO tfl no sp 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</w:rPr>
                        <w:t>(The Whiteway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31.0</w:t>
                        <w:tab/>
                        <w:t xml:space="preserve">R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>CALMS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27305</wp:posOffset>
                </wp:positionV>
                <wp:extent cx="3209290" cy="3704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0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2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u w:val="single"/>
                              </w:rPr>
                              <w:t>Woodstock – Hungerford (cont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5.9</w:t>
                              <w:tab/>
                              <w:t xml:space="preserve">L at T sp Wantag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(A41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7.0</w:t>
                              <w:tab/>
                              <w:t xml:space="preserve">R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LAMBOUR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(after railwa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0.7</w:t>
                              <w:tab/>
                              <w:t xml:space="preserve">L at X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 xml:space="preserve">(i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</w:rPr>
                              <w:t>Lambourn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, Newbury St.)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3.8</w:t>
                              <w:tab/>
                              <w:t xml:space="preserve">R sp Woodland St Mary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 xml:space="preserve">(i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</w:rPr>
                              <w:t>Eastbur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, up hil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6.8</w:t>
                              <w:tab/>
                              <w:t xml:space="preserve">L at T sp Newbury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(B400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7.6</w:t>
                              <w:tab/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R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POUGH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0.4</w:t>
                              <w:tab/>
                              <w:t>L at T &amp; imm R sp New Heyw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3.2</w:t>
                              <w:tab/>
                              <w:t xml:space="preserve">R at T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(blue cycleroute sig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3.5</w:t>
                              <w:tab/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exit mini rbt sp Town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3.6*</w:t>
                              <w:tab/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exit rbt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MARLBOROUG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3.8</w:t>
                              <w:tab/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exit min rbt sp Town Cen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4.1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HUNGERFORD 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Cafes, Stores, Garages,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</w:rPr>
                              <w:t>GET RECEIP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720" w:hanging="720"/>
                              <w:rPr>
                                <w:rFonts w:ascii="Times New Roman" w:hAnsi="Times New Roman" w:eastAsia="MS Mincho;MS Mincho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720" w:hanging="720"/>
                              <w:rPr>
                                <w:rFonts w:ascii="Times New Roman" w:hAnsi="Times New Roman" w:eastAsia="MS Mincho;MS Mincho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imes New Roman" w:hAnsi="Times New Roman" w:eastAsia="MS Mincho;MS Mincho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91.7pt;mso-wrap-distance-left:9.05pt;mso-wrap-distance-right:9.05pt;mso-wrap-distance-top:0pt;mso-wrap-distance-bottom:0pt;margin-top:2.1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2.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u w:val="single"/>
                        </w:rPr>
                        <w:t>Woodstock – Hungerford (cont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35.9</w:t>
                        <w:tab/>
                        <w:t xml:space="preserve">L at T sp Wantag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>(A41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37.0</w:t>
                        <w:tab/>
                        <w:t xml:space="preserve">R sp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LAMBOURN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>(after railwa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50.7</w:t>
                        <w:tab/>
                        <w:t xml:space="preserve">L at X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 xml:space="preserve">(in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8"/>
                        </w:rPr>
                        <w:t>Lambourn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>, Newbury St.)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53.8</w:t>
                        <w:tab/>
                        <w:t xml:space="preserve">R sp Woodland St Mary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 xml:space="preserve">(in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8"/>
                        </w:rPr>
                        <w:t>Eastbury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>, up hil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56.8</w:t>
                        <w:tab/>
                        <w:t xml:space="preserve">L at T sp Newbury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>(B4000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57.6</w:t>
                        <w:tab/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perscript"/>
                        </w:rPr>
                        <w:t>st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R sp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POUGHLE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60.4</w:t>
                        <w:tab/>
                        <w:t>L at T &amp; imm R sp New Heyw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63.2</w:t>
                        <w:tab/>
                        <w:t xml:space="preserve">R at T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>(blue cycleroute sig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63.5</w:t>
                        <w:tab/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perscript"/>
                        </w:rPr>
                        <w:t>nd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exit mini rbt sp Town Centr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63.6*</w:t>
                        <w:tab/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perscript"/>
                        </w:rPr>
                        <w:t>st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exit rbt sp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MARLBOROUG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63.8</w:t>
                        <w:tab/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perscript"/>
                        </w:rPr>
                        <w:t>st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exit min rbt sp Town Cen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64.1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HUNGERFORD CONTRO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>Cafes, Stores, Garages,et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</w:rPr>
                        <w:t>GET RECEIPT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rFonts w:ascii="Times New Roman" w:hAnsi="Times New Roman" w:eastAsia="MS Mincho;MS Mincho" w:cs="Times New Roman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720" w:hanging="720"/>
                        <w:rPr>
                          <w:rFonts w:ascii="Times New Roman" w:hAnsi="Times New Roman" w:eastAsia="MS Mincho;MS Mincho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720" w:hanging="720"/>
                        <w:rPr>
                          <w:rFonts w:ascii="Times New Roman" w:hAnsi="Times New Roman" w:eastAsia="MS Mincho;MS Mincho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Times New Roman" w:hAnsi="Times New Roman" w:eastAsia="MS Mincho;MS Mincho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88900</wp:posOffset>
                </wp:positionV>
                <wp:extent cx="3209290" cy="4466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 xml:space="preserve">.      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sz w:val="28"/>
                                <w:u w:val="single"/>
                              </w:rPr>
                              <w:t>W’n Bassett – Lechlade (cont.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34.4</w:t>
                              <w:tab/>
                              <w:t>R at T sp Foss Cross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>135.4    INFO CONTROL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 xml:space="preserve"> - see brevet for question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ind w:left="900" w:hanging="900"/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37.0</w:t>
                              <w:tab/>
                              <w:t>L at T sp Northleach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ind w:left="900" w:hanging="900"/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37.1</w:t>
                              <w:tab/>
                              <w:t>1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 xml:space="preserve"> R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BIBURY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ind w:left="900" w:hanging="900"/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42.1</w:t>
                              <w:tab/>
                              <w:t xml:space="preserve">L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BIBURY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</w:rPr>
                              <w:t>(at 5 way junct’n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ind w:left="900" w:hanging="900"/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43.8</w:t>
                              <w:tab/>
                              <w:t xml:space="preserve">R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COLN ST ALDWYN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ind w:left="900" w:hanging="900"/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46.9</w:t>
                              <w:tab/>
                              <w:t xml:space="preserve">R at T sp 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>COLN ST ALDWYN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ind w:left="900" w:hanging="900"/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47.3</w:t>
                              <w:tab/>
                              <w:t xml:space="preserve">L at X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HATHEROP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ind w:left="900" w:hanging="900"/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48.6</w:t>
                              <w:tab/>
                              <w:t xml:space="preserve">R at T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LECHLADE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ind w:left="900" w:hanging="900"/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49.7</w:t>
                              <w:tab/>
                              <w:t xml:space="preserve">L at X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>LECHLADE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ind w:left="900" w:hanging="900"/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52.5</w:t>
                              <w:tab/>
                              <w:t>SO(X) no sp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ind w:left="900" w:hanging="900"/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56.7</w:t>
                              <w:tab/>
                              <w:t xml:space="preserve">R at T no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</w:rPr>
                              <w:t xml:space="preserve">(in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i/>
                                <w:sz w:val="28"/>
                              </w:rPr>
                              <w:t>Lechlade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ind w:left="900" w:hanging="900"/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57.3</w:t>
                              <w:tab/>
                              <w:t xml:space="preserve">SO tfl sp Cirencester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iCs/>
                                <w:sz w:val="28"/>
                              </w:rPr>
                              <w:t>(A417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ind w:left="900" w:hanging="900"/>
                              <w:rPr>
                                <w:rFonts w:ascii="Times New Roman" w:hAnsi="Times New Roman" w:eastAsia="MS Mincho;MS Mincho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ab/>
                              <w:t xml:space="preserve">LECHLADE CONTROL 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ind w:left="900" w:hanging="900"/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i/>
                                <w:sz w:val="28"/>
                              </w:rPr>
                              <w:t xml:space="preserve">GET RECEIPT  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ind w:left="900" w:hanging="900"/>
                              <w:rPr>
                                <w:rFonts w:ascii="Times New Roman" w:hAnsi="Times New Roman" w:eastAsia="MS Mincho;MS Mincho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</w:rPr>
                              <w:t>Londis on R before traffic lights, chippy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ind w:left="900" w:hanging="900"/>
                              <w:rPr>
                                <w:rFonts w:ascii="Times New Roman" w:hAnsi="Times New Roman" w:eastAsia="MS Mincho;MS Mincho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</w:rPr>
                              <w:t xml:space="preserve">on R, garden centre Café on R 200m after 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ind w:left="900" w:hanging="900"/>
                              <w:rPr>
                                <w:rFonts w:ascii="Times New Roman" w:hAnsi="Times New Roman" w:eastAsia="MS Mincho;MS Mincho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</w:rPr>
                              <w:t xml:space="preserve">next instruction***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51.7pt;mso-wrap-distance-left:9.05pt;mso-wrap-distance-right:9.05pt;mso-wrap-distance-top:0pt;mso-wrap-distance-bottom:0pt;margin-top:-7pt;mso-position-vertical-relative:text;margin-left:-27.35pt;mso-position-horizontal-relative:text">
                <v:textbox>
                  <w:txbxContent>
                    <w:p>
                      <w:pPr>
                        <w:pStyle w:val="PlainText"/>
                        <w:tabs>
                          <w:tab w:val="clear" w:pos="720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5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 xml:space="preserve">.      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sz w:val="28"/>
                          <w:u w:val="single"/>
                        </w:rPr>
                        <w:t>W’n Bassett – Lechlade (cont.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34.4</w:t>
                        <w:tab/>
                        <w:t>R at T sp Foss Cross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>135.4    INFO CONTROL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 xml:space="preserve"> - see brevet for question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ind w:left="900" w:hanging="900"/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37.0</w:t>
                        <w:tab/>
                        <w:t>L at T sp Northleach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ind w:left="900" w:hanging="900"/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37.1</w:t>
                        <w:tab/>
                        <w:t>1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  <w:vertAlign w:val="superscript"/>
                        </w:rPr>
                        <w:t>st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 xml:space="preserve"> R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sz w:val="28"/>
                        </w:rPr>
                        <w:t>BIBURY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ind w:left="900" w:hanging="900"/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42.1</w:t>
                        <w:tab/>
                        <w:t xml:space="preserve">L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sz w:val="28"/>
                        </w:rPr>
                        <w:t>BIBURY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</w:rPr>
                        <w:t>(at 5 way junct’n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ind w:left="900" w:hanging="900"/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43.8</w:t>
                        <w:tab/>
                        <w:t xml:space="preserve">R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sz w:val="28"/>
                        </w:rPr>
                        <w:t>COLN ST ALDWYN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ind w:left="900" w:hanging="900"/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46.9</w:t>
                        <w:tab/>
                        <w:t xml:space="preserve">R at T sp 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>COLN ST ALDWYN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ind w:left="900" w:hanging="900"/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47.3</w:t>
                        <w:tab/>
                        <w:t xml:space="preserve">L at X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sz w:val="28"/>
                        </w:rPr>
                        <w:t>HATHEROP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ind w:left="900" w:hanging="900"/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48.6</w:t>
                        <w:tab/>
                        <w:t xml:space="preserve">R at T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sz w:val="28"/>
                        </w:rPr>
                        <w:t>LECHLADE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ind w:left="900" w:hanging="900"/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49.7</w:t>
                        <w:tab/>
                        <w:t xml:space="preserve">L at X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>LECHLADE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ind w:left="900" w:hanging="900"/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52.5</w:t>
                        <w:tab/>
                        <w:t>SO(X) no sp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ind w:left="900" w:hanging="900"/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56.7</w:t>
                        <w:tab/>
                        <w:t xml:space="preserve">R at T no sp 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</w:rPr>
                        <w:t xml:space="preserve">(in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i/>
                          <w:sz w:val="28"/>
                        </w:rPr>
                        <w:t>Lechlade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</w:rPr>
                        <w:t>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ind w:left="900" w:hanging="900"/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57.3</w:t>
                        <w:tab/>
                        <w:t xml:space="preserve">SO tfl sp Cirencester 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iCs/>
                          <w:sz w:val="28"/>
                        </w:rPr>
                        <w:t>(A417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ind w:left="900" w:hanging="900"/>
                        <w:rPr>
                          <w:rFonts w:ascii="Times New Roman" w:hAnsi="Times New Roman" w:eastAsia="MS Mincho;MS Mincho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ab/>
                        <w:t xml:space="preserve">LECHLADE CONTROL 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ind w:left="900" w:hanging="900"/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ab/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i/>
                          <w:sz w:val="28"/>
                        </w:rPr>
                        <w:t xml:space="preserve">GET RECEIPT  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ind w:left="900" w:hanging="900"/>
                        <w:rPr>
                          <w:rFonts w:ascii="Times New Roman" w:hAnsi="Times New Roman" w:eastAsia="MS Mincho;MS Mincho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</w:rPr>
                        <w:t>Londis on R before traffic lights, chippy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ind w:left="900" w:hanging="900"/>
                        <w:rPr>
                          <w:rFonts w:ascii="Times New Roman" w:hAnsi="Times New Roman" w:eastAsia="MS Mincho;MS Mincho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</w:rPr>
                        <w:t xml:space="preserve">on R, garden centre Café on R 200m after 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ind w:left="900" w:hanging="900"/>
                        <w:rPr>
                          <w:rFonts w:ascii="Times New Roman" w:hAnsi="Times New Roman" w:eastAsia="MS Mincho;MS Mincho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</w:rPr>
                        <w:t xml:space="preserve">next instruction***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-88900</wp:posOffset>
                </wp:positionV>
                <wp:extent cx="3209290" cy="4466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6.    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sz w:val="28"/>
                                <w:u w:val="single"/>
                              </w:rPr>
                              <w:t>Lechlade – Woodstock – 48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8.3</w:t>
                              <w:tab/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exit rbt sp Cirencester**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8.6</w:t>
                              <w:tab/>
                              <w:t xml:space="preserve">R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SOUTHRO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60.4</w:t>
                              <w:tab/>
                              <w:t xml:space="preserve">SOX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SOUTHRO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62.9</w:t>
                              <w:tab/>
                              <w:t xml:space="preserve">R at T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SOUTHRO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63.7</w:t>
                              <w:tab/>
                              <w:t xml:space="preserve">L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FYFIE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64.2</w:t>
                              <w:tab/>
                              <w:t>R sp Burfor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65.0</w:t>
                              <w:tab/>
                              <w:t>SOX sp Burfor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66.3</w:t>
                              <w:tab/>
                              <w:t>SOX no relevant s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68.8</w:t>
                              <w:tab/>
                              <w:t>R at X sp Burfor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900" w:hanging="9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69.4</w:t>
                              <w:tab/>
                              <w:t xml:space="preserve">L at X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BARRINGT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71.2</w:t>
                              <w:tab/>
                              <w:t xml:space="preserve">SOX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THE BARRINGT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73.1</w:t>
                              <w:tab/>
                              <w:t xml:space="preserve">SOX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THE BARRINGT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75.0</w:t>
                              <w:tab/>
                              <w:t xml:space="preserve">R s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TAYNTO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(by cross on green at top of climb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75.2   INFO CONTROL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 xml:space="preserve"> - see brevet for ques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51.7pt;mso-wrap-distance-left:9.05pt;mso-wrap-distance-right:9.05pt;mso-wrap-distance-top:0pt;mso-wrap-distance-bottom:0pt;margin-top:-7pt;mso-position-vertical-relative:text;margin-left:242.65pt;mso-position-horizontal-relative:text">
                <v:textbox>
                  <w:txbxContent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sz w:val="28"/>
                        </w:rPr>
                        <w:t xml:space="preserve">6.    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sz w:val="28"/>
                          <w:u w:val="single"/>
                        </w:rPr>
                        <w:t>Lechlade – Woodstock – 48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58.3</w:t>
                        <w:tab/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perscript"/>
                        </w:rPr>
                        <w:t>st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exit rbt sp Cirencester***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58.6</w:t>
                        <w:tab/>
                        <w:t xml:space="preserve">R sp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SOUTHRO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60.4</w:t>
                        <w:tab/>
                        <w:t xml:space="preserve">SOX sp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SOUTHRO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62.9</w:t>
                        <w:tab/>
                        <w:t xml:space="preserve">R at T sp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SOUTHRO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63.7</w:t>
                        <w:tab/>
                        <w:t xml:space="preserve">L sp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FYFIEL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64.2</w:t>
                        <w:tab/>
                        <w:t>R sp Burfor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65.0</w:t>
                        <w:tab/>
                        <w:t>SOX sp Burfor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66.3</w:t>
                        <w:tab/>
                        <w:t>SOX no relevant s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68.8</w:t>
                        <w:tab/>
                        <w:t>R at X sp Burfor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900" w:hanging="9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69.4</w:t>
                        <w:tab/>
                        <w:t xml:space="preserve">L at X sp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BARRINGT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71.2</w:t>
                        <w:tab/>
                        <w:t xml:space="preserve">SOX sp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THE BARRINGT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73.1</w:t>
                        <w:tab/>
                        <w:t xml:space="preserve">SOX sp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THE BARRINGT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75.0</w:t>
                        <w:tab/>
                        <w:t xml:space="preserve">R sp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 xml:space="preserve">TAYNTON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(by cross on green at top of climb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rPr>
                          <w:rFonts w:ascii="Times New Roman" w:hAnsi="Times New Roman" w:eastAsia="MS Mincho;MS Mincho" w:cs="Times New Roman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sz w:val="28"/>
                        </w:rPr>
                        <w:t>175.2   INFO CONTROL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 xml:space="preserve"> - see brevet for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121285</wp:posOffset>
                </wp:positionV>
                <wp:extent cx="3209290" cy="41827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18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7.   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  <w:u w:val="single"/>
                              </w:rPr>
                              <w:t>Lechlade – Woodstock (cont.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78.1</w:t>
                              <w:tab/>
                              <w:t xml:space="preserve">L sp Stow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</w:rPr>
                              <w:t xml:space="preserve">(just after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i/>
                                <w:sz w:val="28"/>
                              </w:rPr>
                              <w:t>Taynton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80.0</w:t>
                              <w:tab/>
                              <w:t>SOX over A424 (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iCs/>
                                <w:sz w:val="28"/>
                              </w:rPr>
                              <w:t>‘Single Track’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80.4</w:t>
                              <w:tab/>
                              <w:t>L at T sp Milton u Wychwood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82.5</w:t>
                              <w:tab/>
                              <w:t xml:space="preserve">SOX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>CHARLBURY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92.3</w:t>
                              <w:tab/>
                              <w:t>1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 xml:space="preserve"> exit mini rbt no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iCs/>
                                <w:sz w:val="28"/>
                              </w:rPr>
                              <w:t>(by station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92.6</w:t>
                              <w:tab/>
                              <w:t xml:space="preserve">L at T no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iCs/>
                                <w:sz w:val="28"/>
                              </w:rPr>
                              <w:t xml:space="preserve">(in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Charlbury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iCs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92.7</w:t>
                              <w:tab/>
                              <w:t>1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 xml:space="preserve"> R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WOODSTOCK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193.2</w:t>
                              <w:tab/>
                              <w:t xml:space="preserve">SOX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>WOODSTOCK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202.0</w:t>
                              <w:tab/>
                              <w:t xml:space="preserve">R at T sp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WOODSTOCK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</w:rPr>
                              <w:t>(A44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sz w:val="28"/>
                              </w:rPr>
                              <w:t>205.0</w:t>
                              <w:tab/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>WOODSTOCK – FINISH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i/>
                                <w:sz w:val="28"/>
                              </w:rPr>
                              <w:t>GET RECEIPT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eastAsia="MS Mincho;MS Mincho" w:cs="Times New 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b/>
                                <w:bCs/>
                                <w:i/>
                                <w:sz w:val="28"/>
                              </w:rPr>
                              <w:t>Get receipt from a Woodstock business.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</w:rPr>
                              <w:t xml:space="preserve">  Pub food (see over), chippy, Coop etc (R after pedestrian crossing). 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</w:rPr>
                              <w:t>To find the carpark go L at X imm. after pedestrian crossing (Hensington Rd) then 2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eastAsia="MS Mincho;MS Mincho" w:cs="Times New Roman" w:ascii="Times New Roman" w:hAnsi="Times New Roman"/>
                                <w:i/>
                                <w:sz w:val="28"/>
                              </w:rPr>
                              <w:t xml:space="preserve"> L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29.35pt;mso-wrap-distance-left:9.05pt;mso-wrap-distance-right:9.05pt;mso-wrap-distance-top:0pt;mso-wrap-distance-bottom:0pt;margin-top:9.55pt;mso-position-vertical-relative:text;margin-left:-27.35pt;mso-position-horizontal-relative:text">
                <v:textbox>
                  <w:txbxContent>
                    <w:p>
                      <w:pPr>
                        <w:pStyle w:val="PlainText"/>
                        <w:tabs>
                          <w:tab w:val="clear" w:pos="720"/>
                          <w:tab w:val="left" w:pos="4968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7.   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  <w:u w:val="single"/>
                        </w:rPr>
                        <w:t>Lechlade – Woodstock (cont.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78.1</w:t>
                        <w:tab/>
                        <w:t xml:space="preserve">L sp Stow 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</w:rPr>
                        <w:t xml:space="preserve">(just after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i/>
                          <w:sz w:val="28"/>
                        </w:rPr>
                        <w:t>Taynton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</w:rPr>
                        <w:t>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80.0</w:t>
                        <w:tab/>
                        <w:t>SOX over A424 (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iCs/>
                          <w:sz w:val="28"/>
                        </w:rPr>
                        <w:t>‘Single Track’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80.4</w:t>
                        <w:tab/>
                        <w:t>L at T sp Milton u Wychwood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82.5</w:t>
                        <w:tab/>
                        <w:t xml:space="preserve">SOX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>CHARLBURY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92.3</w:t>
                        <w:tab/>
                        <w:t>1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  <w:vertAlign w:val="superscript"/>
                        </w:rPr>
                        <w:t>st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 xml:space="preserve"> exit mini rbt no sp 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iCs/>
                          <w:sz w:val="28"/>
                        </w:rPr>
                        <w:t>(by station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92.6</w:t>
                        <w:tab/>
                        <w:t xml:space="preserve">L at T no sp 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iCs/>
                          <w:sz w:val="28"/>
                        </w:rPr>
                        <w:t xml:space="preserve">(in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</w:rPr>
                        <w:t>Charlbury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iCs/>
                          <w:sz w:val="28"/>
                        </w:rPr>
                        <w:t>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92.7</w:t>
                        <w:tab/>
                        <w:t>1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  <w:vertAlign w:val="superscript"/>
                        </w:rPr>
                        <w:t>st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 xml:space="preserve"> R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sz w:val="28"/>
                        </w:rPr>
                        <w:t>WOODSTOCK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193.2</w:t>
                        <w:tab/>
                        <w:t xml:space="preserve">SOX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>WOODSTOCK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202.0</w:t>
                        <w:tab/>
                        <w:t xml:space="preserve">R at T sp </w:t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sz w:val="28"/>
                        </w:rPr>
                        <w:t>WOODSTOCK</w:t>
                      </w: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</w:rPr>
                        <w:t>(A44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sz w:val="28"/>
                        </w:rPr>
                        <w:t>205.0</w:t>
                        <w:tab/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>WOODSTOCK – FINISH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b/>
                          <w:sz w:val="28"/>
                        </w:rPr>
                        <w:tab/>
                      </w:r>
                      <w:r>
                        <w:rPr>
                          <w:rFonts w:eastAsia="MS Mincho;MS Mincho" w:cs="Times New Roman" w:ascii="Times New Roman" w:hAnsi="Times New Roman"/>
                          <w:b/>
                          <w:i/>
                          <w:sz w:val="28"/>
                        </w:rPr>
                        <w:t>GET RECEIPT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eastAsia="MS Mincho;MS Mincho" w:cs="Times New Roman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eastAsia="MS Mincho;MS Mincho" w:cs="Times New Roman" w:ascii="Times New Roman" w:hAnsi="Times New Roman"/>
                          <w:b/>
                          <w:bCs/>
                          <w:i/>
                          <w:sz w:val="28"/>
                        </w:rPr>
                        <w:t>Get receipt from a Woodstock business.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</w:rPr>
                        <w:t xml:space="preserve">  Pub food (see over), chippy, Coop etc (R after pedestrian crossing). 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</w:rPr>
                        <w:t>To find the carpark go L at X imm. after pedestrian crossing (Hensington Rd) then 2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  <w:vertAlign w:val="superscript"/>
                        </w:rPr>
                        <w:t>nd</w:t>
                      </w:r>
                      <w:r>
                        <w:rPr>
                          <w:rFonts w:eastAsia="MS Mincho;MS Mincho" w:cs="Times New Roman" w:ascii="Times New Roman" w:hAnsi="Times New Roman"/>
                          <w:i/>
                          <w:sz w:val="28"/>
                        </w:rPr>
                        <w:t xml:space="preserve"> L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121285</wp:posOffset>
                </wp:positionV>
                <wp:extent cx="3209290" cy="41827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18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</w:rPr>
                              <w:t>.. to get to pub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5.2</w:t>
                              <w:tab/>
                              <w:t xml:space="preserve">R at X i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W’stoc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sp Blenhei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</w:rPr>
                              <w:t>(imm after pedestrian crossing lights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5.3</w:t>
                              <w:tab/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L no sp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</w:rPr>
                              <w:t>(Park Lane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5.4</w:t>
                              <w:tab/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L no sp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</w:rPr>
                              <w:t>(Rectory Lane)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5.5</w:t>
                              <w:tab/>
                              <w:t>L int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 Kings Head pub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rear ent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y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 xml:space="preserve">Return to car: L out of rear of PH, L at T, 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900" w:leader="none"/>
                                <w:tab w:val="left" w:pos="4968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R at X before ped lights, 2nd L to carpark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29.35pt;mso-wrap-distance-left:9.05pt;mso-wrap-distance-right:9.05pt;mso-wrap-distance-top:0pt;mso-wrap-distance-bottom:0pt;margin-top:9.55pt;mso-position-vertical-relative:text;margin-left:242.65pt;mso-position-horizontal-relative:text">
                <v:textbox>
                  <w:txbxContent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</w:rPr>
                        <w:t>.. to get to pub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05.2</w:t>
                        <w:tab/>
                        <w:t xml:space="preserve">R at X in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W’stock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sp Blenhei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</w:rPr>
                        <w:t>(imm after pedestrian crossing lights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05.3</w:t>
                        <w:tab/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perscript"/>
                        </w:rPr>
                        <w:t>st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L no sp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</w:rPr>
                        <w:t>(Park Lane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05.4</w:t>
                        <w:tab/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perscript"/>
                        </w:rPr>
                        <w:t>st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L no sp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</w:rPr>
                        <w:t>(Rectory Lane)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05.5</w:t>
                        <w:tab/>
                        <w:t>L int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 xml:space="preserve"> Kings Head pub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rear entr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>y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 xml:space="preserve">Return to car: L out of rear of PH, L at T, 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900" w:leader="none"/>
                          <w:tab w:val="left" w:pos="4968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>R at X before ped lights, 2nd L to carpark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4"/>
      </w:rPr>
      <w:t xml:space="preserve">MC200p Route CW v0.2 HF 18/3/23  - An AUK BR Event  -  pg </w:t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6"/>
      </w:rPr>
    </w:pPr>
    <w:r>
      <w:rPr>
        <w:rFonts w:cs="Times New Roman" w:ascii="Times New Roman" w:hAnsi="Times New Roman"/>
        <w:b/>
        <w:sz w:val="36"/>
      </w:rPr>
      <w:t>The Marlborough Connection 205km Perm</w:t>
    </w:r>
  </w:p>
  <w:p>
    <w:pPr>
      <w:pStyle w:val="Header"/>
      <w:jc w:val="center"/>
      <w:rPr>
        <w:rFonts w:ascii="Times New Roman" w:hAnsi="Times New Roman" w:cs="Times New Roman"/>
        <w:b/>
        <w:b/>
        <w:sz w:val="36"/>
      </w:rPr>
    </w:pPr>
    <w:r>
      <w:rPr>
        <w:rFonts w:cs="Times New Roman" w:ascii="Times New Roman" w:hAnsi="Times New Roman"/>
        <w:b/>
        <w:sz w:val="36"/>
      </w:rPr>
      <w:t>Start: Woodstock Car Park  OS164 4471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9"/>
      <w:numFmt w:val="decimal"/>
      <w:lvlText w:val="%1.0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</w:abstractNum>
  <w:abstractNum w:abstractNumId="5">
    <w:lvl w:ilvl="0">
      <w:numFmt w:val="decimal"/>
      <w:lvlText w:val="%1.0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>
      <w:b w:val="false"/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5:14:00Z</dcterms:created>
  <dc:creator>Windle</dc:creator>
  <dc:description/>
  <cp:keywords/>
  <dc:language>en-US</dc:language>
  <cp:lastModifiedBy/>
  <cp:lastPrinted>2016-05-30T23:54:00Z</cp:lastPrinted>
  <dcterms:modified xsi:type="dcterms:W3CDTF">2023-04-16T15:14:00Z</dcterms:modified>
  <cp:revision>2</cp:revision>
  <dc:subject/>
  <dc:title> </dc:title>
</cp:coreProperties>
</file>